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ΕΩΡΗΣΗΣ ΕΡΓΑΣΙΑΣ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ΕΠΙΘΕΩΡΗΣΗΣ ΕΡΓΑΣΙΑΣ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ΜΗΜΑΤΟΣ ΕΠΙΘΕΩΡΗΣΗΣ ΕΡΓΑΣΙΑΣ ΠΡΟΣΩΠΙΚΟΥ-ΥΓΕΙΑ ΕΡΓΑΖΟΜΕΝ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2</w:t>
            </w:r>
            <w:r>
              <w:rPr>
                <w:rFonts w:eastAsia="Arial Narrow" w:cs="Arial Narrow" w:ascii="Arial Narrow" w:hAnsi="Arial Narrow"/>
              </w:rPr>
              <w:t xml:space="preserve"> ΠΕ ΙΑΤΡΩΝ ΕΡΓΑΣΙΑΣ</w:t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Έλεγχος της εφαρμογης της νομοθεσίας για την υγεία των εργαζομένων και συμβουλή για την βελτίωση και πρόληψη των εργατικών ατυχημάτω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Θέσπιση τιων προδιαγραφών για την αρχική τοποθέτηση ή την αλλαγή θέσης εργασίας εργαζομένων για λόγους υγείας και περιβάλλοντος εργασίας και χορήγηση Βεβαιώσεων Ιατρικής Καταλληλότητας(Β.Ι.Κ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Πραγματοποιηση περιοδικών ιατρικών ελέγχων των εργαζομένων και αρχικό έλεγχο κατά την πρόσληψή του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Παροχη επείγουσας θεραπείας και Ά βοήθειες σε περίπτωση αιφνίδιας νόσου ή ατυχήματο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Εκτελεση προγράμματων εμβολιασμού με εντολή της αρμόδιας Διεύθυνσης Υγιεινής της Αποκ.Διοίκηση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ΥΓΕΙΑ ΤΩΝ ΕΡΓΑΖΟΜΕΝ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ΑΔΙΚΑΣΙΑ ΕΙΣΕΡΧΟΜΕΝΩΝ-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Πτυχίο ΑΕΙ Ιατρικής ή ισοτιμου τιτλου με ειδικοτητα στην Ιατρική Εργασίας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Επιμόρφωση των ιατρών σε θέματα ιατρικής εργασία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Αμεσότητα στην εξυπηρέτηση λόγω ιδιαιτερότητας του αντικειμένου</w:t>
            </w:r>
            <w:r>
              <w:rPr>
                <w:rFonts w:cs="Arial Narrow" w:ascii="Arial Narrow" w:hAnsi="Arial Narrow"/>
                <w:bCs/>
                <w:u w:val="single"/>
              </w:rPr>
              <w:t>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Γνώση διαχείρισης κρίσεων. Εχεμύθει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-  Δεν απαιτούνται (κατά βάση)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 Δεν είναι απαραίτητ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14:00Z</dcterms:created>
  <dc:creator>e.pazvanti</dc:creator>
  <dc:description/>
  <cp:keywords/>
  <dc:language>en-US</dc:language>
  <cp:lastModifiedBy>ch.theocharoudis</cp:lastModifiedBy>
  <cp:lastPrinted>2014-10-10T11:52:00Z</cp:lastPrinted>
  <dcterms:modified xsi:type="dcterms:W3CDTF">2014-10-10T08:53:00Z</dcterms:modified>
  <cp:revision>10</cp:revision>
  <dc:subject>ΠΕΡΙΓΡΑΜΜΑ ΘΕΣΗΣ ΕΡΓΑΣΙΑΣ</dc:subject>
  <dc:title>Ver.1.0 date 01/07/2014</dc:title>
</cp:coreProperties>
</file>